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P Federation Committee and Working Grou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ual Proposal Submission Templa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ed Project Descript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community need being met by proposed proj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strategic goal(s) being met by proposed project (be specific on Goal/Objectiv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leveraged activities supporting the proposed proj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ESIP Federation (and other) collaborators in proposed proj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ed Budg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ed Budget Justifi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aft: July 20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9:18:00Z</dcterms:created>
  <dc:creator> </dc:creator>
  <dc:description/>
  <cp:keywords/>
  <dc:language>en-US</dc:language>
  <cp:lastModifiedBy> </cp:lastModifiedBy>
  <cp:lastPrinted>2009-07-02T11:29:00Z</cp:lastPrinted>
  <dcterms:modified xsi:type="dcterms:W3CDTF">2009-07-23T14:57:00Z</dcterms:modified>
  <cp:revision>5</cp:revision>
  <dc:subject/>
  <dc:title>Budget Justification Template in Support of Annual Committee Proposals</dc:title>
</cp:coreProperties>
</file>